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HICKPEAS WITH SPINACH (recipe from http://vegetarian.about.com/od/maindishentreerecipes/r/ChanaMasala.htm)</w:t>
      </w:r>
      <w:r>
        <w:rPr>
          <w:sz w:val="28"/>
          <w:szCs w:val="28"/>
        </w:rPr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and small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liquid 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an chickpea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onion, d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loves garlic, d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curry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coriander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cum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****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bunch of spinach or two handfuls, rins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frying pan, sauté onions and garlic in the oil until soft, about 3-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and gently rinse chickpe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pices and lemon juice, cover and simmer for about 10-15 minutes, stirring occasionally, adding more water if need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duce heat, add spinach and cover.  Allow spinach to wilt for 2-4 minutes.  Serve immediatel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06:00Z</dcterms:created>
  <dc:creator>Jiuan Jiuan Kok</dc:creator>
  <dc:description/>
  <cp:keywords/>
  <dc:language>en-US</dc:language>
  <cp:lastModifiedBy>john wilson</cp:lastModifiedBy>
  <cp:lastPrinted>2011-05-03T22:04:00Z</cp:lastPrinted>
  <dcterms:modified xsi:type="dcterms:W3CDTF">2012-03-04T03:22:00Z</dcterms:modified>
  <cp:revision>5</cp:revision>
  <dc:subject/>
  <dc:title/>
</cp:coreProperties>
</file>